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de-DE"/>
        </w:rPr>
        <w:t xml:space="preserve">Restless in Paris </w:t>
      </w:r>
      <w:r>
        <w:rPr>
          <w:rFonts w:eastAsia="Times New Roman" w:cs="Times New Roman"/>
          <w:u w:val="single"/>
          <w:lang w:val="de-DE"/>
        </w:rPr>
        <w:t xml:space="preserve">by Miss Kroft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ntro/Croft Manor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inston:  "Madam! I´ve got a letter for you, from Paris!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ara: "From Paris? It must be a letter from Jean-Yves.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ara: "Thank you Winston.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inston: "You´re welcome, Madam.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ara and gangster Franceso Bartoli: " Dear Lady Croft,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ave you asked yourself, why Mr. Jean-Yves didn´t call during the last days? Yes, you´re right, he can´t call you because his new home is a small basement here in Paris and he´s waiting for your help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´m Franceso Bartoli and I want back again the artifact which you have stolen from my father, before you killed him. You will go to China and get the Dragon Dagger back again, otherwise you´ll never see Mr. Jean Yves alive agai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You´ll finde the instructions on the other site of this letter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on´t fail, or he will die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ara:"No way, boys. Winston!!! Pack my bags and call the British Airways; I´m going to Paris! Jean-Yves needs help...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inston: "Of course, Madam.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ello dear Paris-Raider ;-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hank you very much for downloading my new level. I hope ypu´ll enjoy it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irst a few things you should know. There are many ways to go on in this level and it´s ilinear. The torch and the CD  must be used at the end of the level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ow to install?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Script. dat and English.dat into trle-fold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pintro.tr4 and darkparis.tr4 into data-fold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uklogo.pak into data-fold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doubleclick the startme.exe and a small tool will convert the added mp3 files into wav-files. Then copy the wavs and put them into the audio-folder (that is because mp3 are much smaller than wavs and so the whole zip-file is smaller to download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start to play ;-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You don´t need to convert, because the tr4 files are already converted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any many thanks and kisses to Aims, GeckoKid and Lucas from Lara´s Home! They have borrowed Lara, Winston and Bartoli their voices :-) Thank you very much guys! I love your voices! :-D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lso many thanks to my dear beta-testers Masha, Tombraidergirl, Christoph, Perry48, Lara for ever, Dark Death and Hendrik, for they helped me to find all squeezed textures and thingies to change ;-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any thanks to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Juttae for the animated swans and small trees in the intro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Dark Death for the big AOD-tree and the sweeping Winston and his help in case of animating Lara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L.Croft aka Flipp for the great red ca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Po Yu for the beautiful Paris-Lara (I gave her the pink shirt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Tomo for the wheel-switc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Aimee, Jackie and Lucas for their voice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f you have any problems, if you stuck or just want to say, how you liked it, you ca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ind me in these forums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y own /the Miss Kroft and Hendrik TR-Forum/you can write in German and English too)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ww.carookee/forum/hemikro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y homepage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ttp://www.hemikro.com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ara´s Levelbase (German and English)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ttp://www.laraslevelbase.org/forum/default.asp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ichael Prager´s TR-Forum (English)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ttp://www.mprager.de/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ara´s Home (English)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ttp://www.larashome.com/forums/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hese are all great sites, where you always will find help and feedback ;-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nd now, I hope you´ll enjoy the holidays in Kyoto :-D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ye!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iss Krof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hese levels aren´t made by Core Design and Eidos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